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Kevin Chilton</w:t>
      </w:r>
    </w:p>
    <w:p>
      <w:pPr>
        <w:pStyle w:val="Normal"/>
        <w:jc w:val="right"/>
        <w:rPr/>
      </w:pPr>
      <w:r>
        <w:rPr/>
        <w:t>9-21-2010</w:t>
      </w:r>
    </w:p>
    <w:p>
      <w:pPr>
        <w:pStyle w:val="Normal"/>
        <w:jc w:val="right"/>
        <w:rPr/>
      </w:pPr>
      <w:r>
        <w:rPr/>
        <w:t>AE</w:t>
      </w:r>
    </w:p>
    <w:p>
      <w:pPr>
        <w:pStyle w:val="Normal"/>
        <w:jc w:val="center"/>
        <w:rPr/>
      </w:pPr>
      <w:r>
        <w:rPr/>
        <w:t>The Ex-Christ</w:t>
      </w:r>
    </w:p>
    <w:p>
      <w:pPr>
        <w:pStyle w:val="Normal"/>
        <w:jc w:val="center"/>
        <w:rPr/>
      </w:pPr>
      <w:r>
        <w:rPr/>
      </w:r>
    </w:p>
    <w:p>
      <w:pPr>
        <w:pStyle w:val="Normal"/>
        <w:rPr/>
      </w:pPr>
      <w:r>
        <w:rPr/>
        <w:tab/>
        <w:t xml:space="preserve">This is a tale of an insane man, named Miles, and his brother, named Nick. It was a very harsh night in stormy North Carolina. It was about winter time, a man named Miles was in prison at the time for murdering several young woman. Miles was a young man with a short stature, about twenty four years old, and had short blonde hair. Miles had been criminally insane for quite a while, and he knew it too. So one night, he started plotting to break out of prison and start his killing rampage once more. His plan was very simple, but very effective: wait until the morning for the guard to come to wake him up. When the guard told him to wake up he didn't listen and pretended to keep sleeping. He waited until the guard entered the cell to beat him awake and then swung around him and tackled him. Miles had him  face down on the ground. He pulled out a make-shift knife he'd made out of a spoon and held it to the guard's neck. He got up really close to the guards' face and whispered, “This is going to hurt me, more than it's going to hurt you”and stabbed him. When the guard finally died of blood loss, Miles took his uniform and started putting it on. He was going to disguise himself as the guard. He took the guards' gun and keys, so he could get away when he left the prison. But then a thought occurred to him, the other guards might recognize him, and apprehend him again. So he took his “knife” and did a very sickening thing. He started cutting the man's face off to put over his own to also use as a disguise. A few people gave him odd looks, but otherwise he was in perfect disguise. He sneaked through the prison and eventually made it out, saying that he was going home for the night. </w:t>
      </w:r>
    </w:p>
    <w:p>
      <w:pPr>
        <w:pStyle w:val="Normal"/>
        <w:rPr/>
      </w:pPr>
      <w:r>
        <w:rPr/>
        <w:tab/>
        <w:t>As he walked to the policeman's car, he was silently jumping for joy, he had made it out of prison unscathed. He got in the car, looked around for any bullets possibly in the car. He found none, but decided it was no loss. He ignited the engine and was off. He started to ride back to his home, when he passed by a weapons shop. It was closed for the night, so the lights were off and no one was there. He u-turned to get on the road of the shop. He broke in and found an AK-47, several grenades, a knife that looked like something the Joker would use, a hammer and some nails, and even a sniper rifle, laser scope and everything. He thought of all the ways he could use these, but he only took the knife, the hammer, and nails. He got back in his car after receiving many new toys. He flashed a wicked smile, and raced off into the night.</w:t>
      </w:r>
    </w:p>
    <w:p>
      <w:pPr>
        <w:pStyle w:val="Normal"/>
        <w:rPr/>
      </w:pPr>
      <w:r>
        <w:rPr/>
        <w:tab/>
        <w:t xml:space="preserve">Nick was sitting at home that evening, sipping his almond coffee, and watching his favorite program, Cops. Right after the officer arrested some Puerto Rican guy, the doorbell rang. Wondering who it was, he got up to answer it. He opened the door to find a letter from his girlfriend sitting on the doorstep. He picked it up and walked inside. He opened it and the letter said that she wanted to meet Nick at the beach behind the woods to give him a special “something”. So, wondering what it was, he got in his new Mustang he just bought the day before and rode off into the night. Too bad he didn't see Miles snickering to himself behind the bushes. </w:t>
      </w:r>
    </w:p>
    <w:p>
      <w:pPr>
        <w:pStyle w:val="Normal"/>
        <w:rPr/>
      </w:pPr>
      <w:r>
        <w:rPr/>
        <w:tab/>
        <w:t xml:space="preserve">As Nick was driving down the highway, in his new Mustang that  still had that fresh “new“ car smell, he had wondered why his girlfriend had sent him a letter, instead of calling him. He decided to shrug it off. Nick eventually got to the beach his girlfriend had spoken of.  It was beautiful, the moon glistening off the dark blue water, the white sand sparkling in the moons light. He walked over to an old log and sat down, waiting for his girlfriend to show up. He started hearing something in the woods, it sounded like a Hyena laughing. Worried something might jump out at him, he stepped away from the log and started walking towards the water. He heard another strange noise, but it wasn't the strange laughter, it sounded like a...police siren. Intrigued, he walked out of the beach towards the clearing he parked his car in. </w:t>
      </w:r>
    </w:p>
    <w:p>
      <w:pPr>
        <w:pStyle w:val="Normal"/>
        <w:rPr/>
      </w:pPr>
      <w:r>
        <w:rPr/>
        <w:tab/>
        <w:t xml:space="preserve">While walking through the woods, Nick started to notice the siren started to vary in pitch, from ear-blistering high, to dead quiet.  He finally got into the clearing, and he </w:t>
      </w:r>
      <w:r>
        <w:rPr>
          <w:b/>
          <w:bCs/>
        </w:rPr>
        <w:t>did</w:t>
      </w:r>
      <w:r>
        <w:rPr/>
        <w:t xml:space="preserve"> find a police car, only there was no one inside it, or anyone around it. Nick decided of his Mustang that he had enough for the night and was going to head back home. He climbed into the side door and *shank*. Nick clutched his stomach, wondering what is was that struck him. He looked up to see the face of a police officer, who had a twisted smile on his face. He had a lot of cuts on the sides of his face, almost like it was...</w:t>
      </w:r>
      <w:r>
        <w:rPr>
          <w:b/>
          <w:bCs/>
        </w:rPr>
        <w:t xml:space="preserve">cut off. </w:t>
      </w:r>
      <w:r>
        <w:rPr/>
        <w:t xml:space="preserve">He heard a sickening laugh, and passed out. </w:t>
      </w:r>
    </w:p>
    <w:p>
      <w:pPr>
        <w:pStyle w:val="Normal"/>
        <w:rPr/>
      </w:pPr>
      <w:r>
        <w:rPr/>
        <w:tab/>
        <w:t>When he came back to reality, he was back at the beach, nailed by his hands to several pieces of drift wood in the shape of a cross. He raised his head to look around, but his vision was blurred, but he could see one thing. His own brother in a police uniform, and a some small thing that looked like a cut-up sheet of paper to his left. He had a wicked smile on his face, and the knife he picked up from the store was in his right hand. Miles walked up to Nick. “Why would you do this to me, Miles?” asked Nick. Miles hesitated, “I'm purging the land of the evil ones that reside within it”. Then it occurred to him. Nick was being murdered because he was in a Satanic cult in high school, and Miles had never looked at him the same way again. Miles acted like he read his mind and nodded. Miles took the knife, and the hammer and walked very slowly over to Nick. He waved his hand across the stainless steel blade and placed it squarely over Nicks chest, right where his heart was. He took the hammer, sneered at his brother and said, “This is going to hurt me, more than it's going to hurt you.” and swung the hammer. The blow was quick and painless as the knife pierced Nick's heart. He knew why his brother was killing him. He didn't agree with him, but he understood why. He screamed ear-piercingly loud. Nick slumped over. Dead. Miles jumped down from the cross, his back turned to Nicks dead corpse. A wicked smile sewn across his face, his lips looked like stitches. He then ran away from the beach, through the thick forest, laughing. Laughing like an insane killer, thirsty for blood.</w:t>
      </w:r>
    </w:p>
    <w:p>
      <w:pPr>
        <w:pStyle w:val="Normal"/>
        <w:rPr/>
      </w:pPr>
      <w:r>
        <w:rPr/>
        <w:tab/>
        <w:t>They say, that every Friday night, at the beach where Nick was murdered, you can hear him scream, and Miles’ insane laughter. Because that's when he was murdered. January, 13</w:t>
      </w:r>
      <w:r>
        <w:rPr>
          <w:vertAlign w:val="superscript"/>
        </w:rPr>
        <w:t>th</w:t>
      </w:r>
      <w:r>
        <w:rPr/>
        <w:t xml:space="preserve">, 2001. The police had never caught Miles, in fact they'd actually lost the trail for him, and couldn't find it again. They say that his murderous streak still continues to this very day. Anyone who walks into the forest hears a sickening laugh, and is never seen again.  They're still searching to this day, for the lost trail of Miles Wright. The Ex-Chri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134" w:right="1134" w:gutter="0" w:header="509" w:top="1134" w:footer="5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86" w:leader="none"/>
        <w:tab w:val="right" w:pos="9972" w:leader="none"/>
      </w:tabs>
      <w:rPr>
        <w:rFonts w:eastAsia="Times New Roman"/>
        <w:kern w:val="2"/>
      </w:rPr>
    </w:pPr>
    <w:r>
      <w:rPr>
        <w:rFonts w:eastAsia="Times New Roman"/>
        <w:kern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986" w:leader="none"/>
        <w:tab w:val="right" w:pos="9972" w:leader="none"/>
      </w:tabs>
      <w:rPr>
        <w:rFonts w:eastAsia="Times New Roman"/>
        <w:kern w:val="2"/>
      </w:rPr>
    </w:pPr>
    <w:r>
      <w:rPr>
        <w:rFonts w:eastAsia="Times New Roman"/>
        <w:kern w:val="2"/>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left"/>
    </w:pPr>
    <w:rPr>
      <w:rFonts w:ascii="Times New Roman" w:hAnsi="Times New Roman" w:eastAsia="SimSun;宋体" w:cs="Times New Roman"/>
      <w:color w:val="auto"/>
      <w:kern w:val="2"/>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